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rFonts w:ascii="Geneva" w:hAnsi="Geneva" w:cs="Geneva"/>
          <w:sz w:val="24"/>
        </w:rPr>
      </w:pPr>
      <w:r>
        <w:rPr>
          <w:rFonts w:cs="Geneva" w:ascii="Geneva" w:hAnsi="Geneva"/>
          <w:sz w:val="24"/>
        </w:rPr>
        <w:t xml:space="preserve">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 Met, consequator adipscing elit, sed diam nonnumy eiusmod tempre incidunt uit lavorateus volupat. Ut enim a mimmum veniami quis nostrud behave exercitation ullam corpor susipti. Laboris misi ut aliguip ex as whim commodo consequa.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 </w:t>
      </w:r>
    </w:p>
    <w:p>
      <w:pPr>
        <w:pStyle w:val="Bodytext"/>
        <w:rPr>
          <w:rFonts w:ascii="Geneva" w:hAnsi="Geneva" w:cs="Geneva"/>
          <w:sz w:val="24"/>
        </w:rPr>
      </w:pPr>
      <w:r>
        <w:rPr>
          <w:rFonts w:cs="Geneva" w:ascii="Geneva" w:hAnsi="Geneva"/>
          <w:sz w:val="24"/>
        </w:rPr>
        <w:t xml:space="preserve">Met, consequator adipscing elit, sed diam nonnumy eiusmod tempre incidunt uit lavorateus volupat. Ut enim a mimmum veniami quis nostrud behave exercitation ullam corpor susipti. Laboris misi ut aliguip ex as whim commodo consequa.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 Met, consequator adipscing elit, sed diam nonnumy eiusmod tempre incidunt uit lavorateus volupat. Ut enim a mimmum veniami quis nostrud behave exercitation ullam corpor susipti. Laboris misi ut aliguip ex as whim commodo consequa.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 Temperem autem quinsud ed qur office Simil tempro sunt in culpa qui officia deserunt mollit anim id est laborum ed dolor fugai. Et harumd dereud facilis est ear ache expedit destinct. Nam liber a tempor cum soluta novis eligend optio comque nihil quod a impedit anmim id quod maxim pacleta facer. Met, consequator adipscing elit, sed diam nonnumy eiusmod tempre incidunt uit lavorateus volupat. Ut enim a mimmum veniami quis nostrud behave exercitation ullam corpor susipti. Laboris misi ut aliguip ex as whim commodo consequa. Met, consequator adipscing elit, sed diam nonnumy eiusmod tempre incidunt uit lavorateus volupat. Ut enim a mimmum veniami quis nostrud behave exercitation ullam corpor susipti. Laboris misi ut aliguip ex as whim commodo consequa. Simil tempro sunt in culpa qui officia deserunt mollit anim id est laborum ed dolor fugai. Et harumd dereud facilis est ear ache expedit destinct. Nam liber a tempor cum soluta novis eligend optio comque nihil quod a impedit anmim id quod maxim Met, consequator adipscing elit, sed diam nonnumy eiusmod tempre incidunt uit lavorateus volupat. Et harumd dereud facilis est ear ache expedit destinct. Temperem autem quinsud ed qur office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 Met, consequator adipscing elit, sed diam nonnumy eiusmod tempre incidunt uit lavorateus volupat. Ut enim a mimmum veniami quis nostrud behave exercitation ullam corpor susipti. Laboris misi ut aliguip ex as whim commodo consequa. </w:t>
      </w:r>
    </w:p>
    <w:p>
      <w:pPr>
        <w:pStyle w:val="Bodytext"/>
        <w:rPr>
          <w:rFonts w:ascii="Geneva" w:hAnsi="Geneva" w:cs="Geneva"/>
          <w:sz w:val="24"/>
        </w:rPr>
      </w:pPr>
      <w:r>
        <w:rPr>
          <w:rFonts w:cs="Geneva" w:ascii="Geneva" w:hAnsi="Geneva"/>
          <w:sz w:val="24"/>
        </w:rPr>
        <w:t>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 Met, consequator adipscing elit, sed diam nonnumy eiusmod tempre incidunt uit lavorateus volupat. Ut enim a mimmum veniami quis nostrud behave exercitation ullam corpor susipti. Laboris misi ut aliguip ex as whim commodo consequa.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w:t>
      </w:r>
    </w:p>
    <w:p>
      <w:pPr>
        <w:pStyle w:val="Bodytext"/>
        <w:rPr>
          <w:rFonts w:ascii="Geneva" w:hAnsi="Geneva" w:cs="Geneva"/>
          <w:sz w:val="24"/>
        </w:rPr>
      </w:pPr>
      <w:r>
        <w:rPr>
          <w:rFonts w:cs="Geneva" w:ascii="Geneva" w:hAnsi="Geneva"/>
          <w:sz w:val="24"/>
        </w:rPr>
        <w:t xml:space="preserve">Temperem autem quinsud ed qur office. Met, consequator adipscing elit, sed diam nonnumy eiusmod tempre incidunt uit lavorateus volupat. Ut enim a mimmum veniami quis nostrud behave exercitation ullam corpor susipti. Laboris misi ut aliguip ex as whim commodo consequa.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ue nihil quod a impedit anmim id quod maxim pacleta facer. Possim ominis es voluptas assumend est omue nihil quod a impedit anmim id quod maxim pacleta facer. Possim ominis es voluptas assumend est omins color repellend. Temperem autem quinsud ed qur office. Met, consequator adipscing elit, sed diam nonnumy eiusmod tempre incidunt uit lavorateus volupat. Ut enim a mimmum veniami quis nostrud behave exercitation ullam corpor susipti. Laboris misi ut aliguip ex as whim commodo consequa.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w:t>
      </w:r>
    </w:p>
    <w:p>
      <w:pPr>
        <w:pStyle w:val="Bodytext"/>
        <w:rPr>
          <w:rFonts w:ascii="Geneva" w:hAnsi="Geneva" w:cs="Geneva"/>
          <w:sz w:val="24"/>
        </w:rPr>
      </w:pPr>
      <w:r>
        <w:rPr>
          <w:rFonts w:cs="Geneva" w:ascii="Geneva" w:hAnsi="Geneva"/>
          <w:sz w:val="24"/>
        </w:rPr>
        <w:t>repellend. Temperem autem quinsud ed qur office Simil tempro sunt in culpa qui officia deserunt mollit anim id est laborum eil tempro sunt in culpa qui officia deserunt mollit anim id est laborum eil tempro sunt in culpa qui officia deserunt mollit anim id est laborum ed dolor fugai. Et harumd dereud facilis est ear ache expedit destinct.</w:t>
      </w:r>
    </w:p>
    <w:p>
      <w:pPr>
        <w:pStyle w:val="Bodytext"/>
        <w:rPr>
          <w:rFonts w:ascii="Geneva" w:hAnsi="Geneva" w:cs="Geneva"/>
          <w:sz w:val="24"/>
        </w:rPr>
      </w:pPr>
      <w:r>
        <w:rPr>
          <w:rFonts w:cs="Geneva" w:ascii="Geneva" w:hAnsi="Geneva"/>
          <w:sz w:val="24"/>
        </w:rPr>
        <w:t>Tempor cum soluta novis eligend optio comque nihil quod a impedit anmim id quod maxim pacleta facer. Possim ominis es voluptas assumend est omins color repellend. Temperem autem quinsud ed qur office. Simil tempro sunt in culpa qui officia deserunt mollit anim id est laborum ed dolor fugai. Et harumd dereud facilis est ear ache expedit destinct. Nam liber a tempor cum soluta novis eligend optio comque nihil quod a impedit anmim id quod maxim pacleta facer. Et harumd dereud facilis est ear ache expedit destinct. Nam liber a tempor cum soluta novis eligend optio comque nihil quod a impedit anmim id quod maxim pacleta facer.</w:t>
      </w:r>
    </w:p>
    <w:p>
      <w:pPr>
        <w:pStyle w:val="Bodytext"/>
        <w:rPr>
          <w:rFonts w:ascii="Geneva" w:hAnsi="Geneva" w:cs="Geneva"/>
          <w:sz w:val="24"/>
        </w:rPr>
      </w:pPr>
      <w:r>
        <w:rPr>
          <w:rFonts w:cs="Geneva" w:ascii="Geneva" w:hAnsi="Geneva"/>
          <w:sz w:val="24"/>
        </w:rPr>
        <w:t>Et harumd dereud facilis est ear ache expedit destinct. Nam liber a tempor cum soluta novis eligend optio comque nihil quod a impedit anmim id quod maxim pacleta facer. Ut enim a mimmum veniami quis nostrud behave exercitation ullam corpor susipti. Laboris misi ut aliguip ex as whim commodo consequa.Possim ominis es voluptas assumend est omins color repellend. Temperem autem quinsud ed qur office. Met, consequator adipscing elit, sed diam nonnumy eiusmod tempre incidunt uit lavorateus volupat. Ut enim a mimmum veniami quis nostrud behave exercitation ullam corpor susipti. Laboris misi ut aliguip ex as whim commodo consequa.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w:t>
      </w:r>
    </w:p>
    <w:p>
      <w:pPr>
        <w:pStyle w:val="Bodytext"/>
        <w:rPr>
          <w:rFonts w:ascii="Geneva" w:hAnsi="Geneva" w:cs="Geneva"/>
          <w:sz w:val="24"/>
        </w:rPr>
      </w:pPr>
      <w:r>
        <w:rPr>
          <w:rFonts w:cs="Geneva" w:ascii="Geneva" w:hAnsi="Geneva"/>
          <w:sz w:val="24"/>
        </w:rPr>
        <w:t xml:space="preserve">Consequator adipscing elit, sed diam nonnumy eiusmod tempre incidunt uit lavorateus volupat. Ut enim a mimmum veniami quis nostrud behave exercitation ullam corpor susipti. Laboris misi ut aliguip ex as whim commodo consequa.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Temperem autem quinsud ed qur office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w:t>
      </w:r>
    </w:p>
    <w:p>
      <w:pPr>
        <w:pStyle w:val="Bodytext"/>
        <w:rPr>
          <w:rFonts w:ascii="Geneva" w:hAnsi="Geneva" w:cs="Geneva"/>
          <w:sz w:val="24"/>
        </w:rPr>
      </w:pPr>
      <w:r>
        <w:rPr>
          <w:rFonts w:cs="Geneva" w:ascii="Geneva" w:hAnsi="Geneva"/>
          <w:sz w:val="24"/>
        </w:rPr>
        <w:t>Temperem autem quinsud ed qur office.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 Met, consequator adipscing elit, sed diam nonnumy eiusmod tempre incidunt uit lavorateus volupat. Ut enim a mimmum veniami quis nostrud behave exercitation ullam corpor susipti. Laboris misi ut aliguip ex as whim commodo consequa. Simil tempro sunt in culpa qui officia deserunt mollit anim id est laborum ed dolor fugai.</w:t>
      </w:r>
    </w:p>
    <w:p>
      <w:pPr>
        <w:pStyle w:val="Bodytext"/>
        <w:rPr>
          <w:rFonts w:ascii="Geneva" w:hAnsi="Geneva" w:cs="Geneva"/>
          <w:sz w:val="24"/>
        </w:rPr>
      </w:pPr>
      <w:r>
        <w:rPr>
          <w:rFonts w:cs="Geneva" w:ascii="Geneva" w:hAnsi="Geneva"/>
          <w:sz w:val="24"/>
        </w:rPr>
        <w:t xml:space="preserve">Et harumd dereud facilis est ear ache expedit destinct. Nam liber a tempor cum soluta novis eligend optio comque nihil quod a impedit anmim id quod maxim pacleta facer. Possim ominis es voluptas assumend est omins color repellend. Temperem autem quinsud ed qur office. Met, consequator adipscing elit, sed diam nonnumy eiusmod tempre incidunt uit lavorateus volupat. Ut enim a mimmum veniami quis nostrud behave exercitation ullam corpor susipti. Laboris misi ut aliguip ex as whim commodo consequa. Simil tempro sunt in culpa qui officia deserunt mollit anim id est laborum ed dolor fugai. Et harumd dereud facilis est ear ache expedit destinct. Nam liber a tempor cum soluta novis eligend optio comque nihil quod a impedit anmim id quod maxim pacleta facer. </w:t>
      </w:r>
    </w:p>
    <w:p>
      <w:pPr>
        <w:pStyle w:val="Bodytext"/>
        <w:rPr>
          <w:rFonts w:ascii="Geneva" w:hAnsi="Geneva" w:cs="Geneva"/>
          <w:sz w:val="24"/>
        </w:rPr>
      </w:pPr>
      <w:r>
        <w:rPr>
          <w:rFonts w:cs="Geneva" w:ascii="Geneva" w:hAnsi="Geneva"/>
          <w:sz w:val="24"/>
        </w:rPr>
        <w:t xml:space="preserve">Possim ominis es voluptas assumend est omins color repellend. Temperem autem quinsud ed qur office. Met, consequator adipscing elit, sed diam nonnumy eiusmod tempre incidunt uit lavorateus volupat. Ut enim a mimmum veniami quis nostrud behave exercitation ullam corpor susipti. Laboris misi ut aliguip ex as whim commodo consequa.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 </w:t>
      </w:r>
    </w:p>
    <w:p>
      <w:pPr>
        <w:pStyle w:val="Bodytext"/>
        <w:rPr>
          <w:rFonts w:ascii="Geneva" w:hAnsi="Geneva" w:cs="Geneva"/>
          <w:sz w:val="24"/>
        </w:rPr>
      </w:pPr>
      <w:r>
        <w:rPr>
          <w:rFonts w:cs="Geneva" w:ascii="Geneva" w:hAnsi="Geneva"/>
          <w:sz w:val="24"/>
        </w:rPr>
        <w:t>Met, consequator adipscing elit, sed diam nonnumy eiusmod tempre incidunt uit lavorateus volupat. Ut enim a mimmum veniami quis nostrud behave exercitation ullam corpor susipti. Laboris misi ut aliguip ex as whim commodo consequa.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w:t>
      </w:r>
    </w:p>
    <w:p>
      <w:pPr>
        <w:pStyle w:val="Bodytext"/>
        <w:rPr>
          <w:rFonts w:ascii="Geneva" w:hAnsi="Geneva" w:cs="Geneva"/>
          <w:sz w:val="24"/>
        </w:rPr>
      </w:pPr>
      <w:r>
        <w:rPr>
          <w:rFonts w:cs="Geneva" w:ascii="Geneva" w:hAnsi="Geneva"/>
          <w:sz w:val="24"/>
        </w:rPr>
        <w:t>Temperem autem quinsud ed qur office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Temperem autem quinsud ed qur office.</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 w:name="Avant Garde">
    <w:charset w:val="4d"/>
    <w:family w:val="auto"/>
    <w:pitch w:val="default"/>
  </w:font>
  <w:font w:name="Times">
    <w:altName w:val="Times New Roman"/>
    <w:charset w:val="00"/>
    <w:family w:val="auto"/>
    <w:pitch w:val="variable"/>
  </w:font>
  <w:font w:name="Font228">
    <w:charset w:val="4d"/>
    <w:family w:val="auto"/>
    <w:pitch w:val="default"/>
  </w:font>
  <w:font w:name="Geneva">
    <w:charset w:val="00"/>
    <w:family w:val="auto"/>
    <w:pitch w:val="variable"/>
  </w:font>
</w:fonts>
</file>

<file path=word/settings.xml><?xml version="1.0" encoding="utf-8"?>
<w:settings xmlns:w="http://schemas.openxmlformats.org/wordprocessingml/2006/main">
  <w:zoom w:percent="15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rFonts w:ascii="Avant Garde" w:hAnsi="Avant Garde" w:cs="Avant Garde"/>
    </w:rPr>
  </w:style>
  <w:style w:type="paragraph" w:styleId="Bodytext">
    <w:name w:val="Body text"/>
    <w:basedOn w:val="Normal"/>
    <w:qFormat/>
    <w:pPr>
      <w:spacing w:lineRule="atLeast" w:line="240"/>
      <w:ind w:firstLine="360"/>
      <w:jc w:val="both"/>
    </w:pPr>
    <w:rPr>
      <w:rFonts w:ascii="Times" w:hAnsi="Times" w:cs="Times"/>
      <w:sz w:val="19"/>
    </w:rPr>
  </w:style>
  <w:style w:type="paragraph" w:styleId="Headline">
    <w:name w:val="Headline"/>
    <w:basedOn w:val="Normal"/>
    <w:qFormat/>
    <w:pPr>
      <w:spacing w:lineRule="atLeast" w:line="360"/>
    </w:pPr>
    <w:rPr>
      <w:rFonts w:ascii="Font228" w:hAnsi="Font228" w:cs="Font228"/>
      <w:sz w:val="36"/>
    </w:rPr>
  </w:style>
  <w:style w:type="paragraph" w:styleId="Subhead1">
    <w:name w:val="Subhead 1"/>
    <w:basedOn w:val="Normal1"/>
    <w:next w:val="Normal1"/>
    <w:qFormat/>
    <w:pPr>
      <w:spacing w:lineRule="atLeast" w:line="240"/>
    </w:pPr>
    <w:rPr>
      <w:rFonts w:ascii="Font228" w:hAnsi="Font228" w:cs="Font228"/>
    </w:rPr>
  </w:style>
  <w:style w:type="paragraph" w:styleId="Subhead2">
    <w:name w:val="Subhead 2"/>
    <w:basedOn w:val="Normal1"/>
    <w:next w:val="Normal1"/>
    <w:qFormat/>
    <w:pPr>
      <w:spacing w:lineRule="atLeast" w:line="240"/>
    </w:pPr>
    <w:rPr>
      <w:rFonts w:ascii="Times" w:hAnsi="Times" w:cs="Times"/>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9:18:00Z</dcterms:created>
  <dc:creator/>
  <dc:description/>
  <dc:language>en-US</dc:language>
  <cp:lastModifiedBy>Angela Terry</cp:lastModifiedBy>
  <dcterms:modified xsi:type="dcterms:W3CDTF">2004-09-13T19:18:00Z</dcterms:modified>
  <cp:revision>2</cp:revision>
  <dc:subject/>
  <dc:title/>
</cp:coreProperties>
</file>